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The Spreadsheet folder contains the spreadsheet templates.</w:t>
      </w:r>
    </w:p>
    <w:p>
      <w:pPr>
        <w:pStyle w:val="Normal"/>
        <w:rPr>
          <w:rFonts w:ascii="Courier New" w:hAnsi="Courier New" w:eastAsia="Courier New" w:cs="Courier New"/>
        </w:rPr>
      </w:pPr>
      <w:r>
        <w:rPr>
          <w:rFonts w:eastAsia="Courier New" w:cs="Courier New" w:ascii="Courier New" w:hAnsi="Courier New"/>
        </w:rPr>
        <w:t>One of these spreadsheet formats should be able to be opened from within your spreadsheet program. Please note, you must have your own spreadsheet software . . . these are merely templates containing the formulas and are not complete spreadsheet programs themselves. In addition, you will need to have the Analysis Pak installed if using Excel. See the Excel Help file for info on how to add in this fea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pen the file as you would an already existing spreadsheet file,  following the instructions for your particular spreadsheet software. The spreadsheet templates will help you follow along with the examples in the Manual; when I first began using the DGL method, I used the spreadsheet format together with daily quotes from Investors Business Daily and kept track of about a half-dozen markets active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lastest Excel contribution comes from Steve Pierce (stephenjp@sprynet.com), and actually creates DGL charts. The template he has provided demonstates AOL stock data and chart. Here's what Steve has to say about it . . . contact him via email with question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ve included 4 resistance and 3 support formations; the 1st 3 dgl's for each formation can be charted /changed/removed by "clicking" on the chart to obtain the pivot 'counts' ["click" each desired pivot point] - then enter these values into data entry area in range BS1:BS21 in "MyShe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8:11:00Z</dcterms:created>
  <dc:creator>Current User</dc:creator>
  <dc:description/>
  <dc:language>en-US</dc:language>
  <cp:lastModifiedBy>Current User</cp:lastModifiedBy>
  <dcterms:modified xsi:type="dcterms:W3CDTF">2002-07-25T18:20:00Z</dcterms:modified>
  <cp:revision>3</cp:revision>
  <dc:subject/>
  <dc:title>The Spreadsheet folder contains the spreadsheet template in 3 formats, identified by the file ending </dc:title>
</cp:coreProperties>
</file>